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Polgármesterétől</w:t>
        <w:tab/>
        <w:t>”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8-6744-9/2008.</w:t>
        <w:tab/>
        <w:tab/>
        <w:tab/>
        <w:tab/>
        <w:tab/>
        <w:tab/>
        <w:tab/>
      </w:r>
      <w:r>
        <w:rPr>
          <w:b/>
          <w:bCs/>
          <w:sz w:val="48"/>
          <w:szCs w:val="26"/>
        </w:rPr>
        <w:t>17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Témafelelős</w:t>
      </w:r>
      <w:r>
        <w:rPr>
          <w:i/>
          <w:szCs w:val="26"/>
        </w:rPr>
        <w:t>:</w:t>
        <w:tab/>
      </w:r>
      <w:r>
        <w:rPr>
          <w:szCs w:val="26"/>
        </w:rPr>
        <w:t>Dr. Juhász László</w:t>
      </w:r>
    </w:p>
    <w:p>
      <w:pPr>
        <w:pStyle w:val="Heading2"/>
        <w:rPr>
          <w:smallCaps/>
          <w:szCs w:val="26"/>
        </w:rPr>
      </w:pPr>
      <w:r>
        <w:rPr>
          <w:smallCaps/>
          <w:szCs w:val="26"/>
        </w:rPr>
        <w:t>Előterjesztés</w:t>
      </w:r>
    </w:p>
    <w:p>
      <w:pPr>
        <w:pStyle w:val="Normal"/>
        <w:jc w:val="center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08. december 19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9" w:hanging="709"/>
        <w:jc w:val="both"/>
        <w:rPr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A Csongrád, Templom u. 13/a. szám alatti ingatlan pszichiátriai betegek nappali ellátó intézménnyé alakít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Csongrád, Templom u. 13/a. szám alatti ingatlan a Piroskavárosi Szociális és Rehabilitációs Kht. ingyenes használatában áll, ahol jelenleg rehabilitációs foglalkoztatás folyik. A telephelyen megváltozott munkaképességű emberek dolgoznak, jelenlegi létszám 68 fő.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Legrand Zrt. bérmunka keretében biztosított foglalkoztatást a megrendelés állományával. A társaság bejelentette, hogy 2009. május 31.-ével megszünteti a Kht.-val a gazdasági együttműködést, mivel a válság miatt visszaesett a társaság megrendelése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Mindezeken túl 2009. évtől jelentősen megváltozik a rehabilitációs foglalkoztatás támogatási rendszere, a megváltozott munkaképességű munkavállalók bér és járuléktámogatása 75%, 2009. évtől, ez várhatóan 52%-ra csökken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 xml:space="preserve">Az itt dolgozó személyek 90%-a foglalkoztatható lenne pszichiátriai betegek nappali intézménye keretében. Az épületben az alapfeltételek biztosítottak. Jelenleg a pszichiátriai betegek nappali gondozása a Fő u. 74. szám alatti folyik. 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fejlesztő, kiegészítő szociális foglalkoztatás célja az ellátott személy számára munkafolyamatok betanítása, a foglalkoztatása révén az önálló munkavégző képesség kialakítása, helyreállítása, fejlesztése, valamint az ellátott felkészítése védett munka keretében, a nyílt munkaerő piacon történő önálló munkavégzésre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pénzügyi feltételek vonatkozásában 2009. évtől a megváltozott munkaképességű dolgozók rehabilitációs foglalkoztatása önkormányzati támogatás nélkül lehetetlen. Havi támogatás összege kb. 350.000,- Ft/hó lenne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Pszichiátriai Betegek Nappali Intézménnyé történő átalakítás esetén nem kell önkormányzati támogatás, mivel a kettős normatíva fedezi a szakmai létszámnorma és a fejlesztő-felkészítő foglalkoztatás keretében alkalmazott munkavállalók bérét, és járulékait, illetve a telephely működési költségeit.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fentiek megteremtése érdekében szükséges annak kimondása, hogy a Kht. a Csongrád, Templom u. 13/a. szám alatti ingatlanban pszichiátriai betegek nappali gondozását folytathatja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Javaslom a fentiek lehetővé tételét.</w:t>
      </w:r>
    </w:p>
    <w:p>
      <w:pPr>
        <w:pStyle w:val="Normal"/>
        <w:spacing w:before="120" w:after="0"/>
        <w:jc w:val="center"/>
        <w:rPr>
          <w:szCs w:val="26"/>
        </w:rPr>
      </w:pPr>
      <w:r>
        <w:rPr>
          <w:szCs w:val="26"/>
        </w:rPr>
        <w:t>- 2 -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240" w:after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HATÁROZATI JAVASLAT</w:t>
      </w:r>
    </w:p>
    <w:p>
      <w:pPr>
        <w:pStyle w:val="Normal"/>
        <w:spacing w:before="60" w:after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60" w:after="0"/>
        <w:jc w:val="both"/>
        <w:rPr>
          <w:szCs w:val="26"/>
        </w:rPr>
      </w:pPr>
      <w:r>
        <w:rPr>
          <w:szCs w:val="26"/>
        </w:rPr>
        <w:t>Csongrád Város Önkormányzata Képviselő-testülete megtárgyalta a Csongrád, Templom u. 13/a. szám alatti ingatlanban pszichiátriai betegek nappali gondozása tárgyú előterjesztést, és az alábbi döntést hozza: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>A Képviselő-testület támogatja, hogy az Önkormányzat tulajdonát képező Csongrád, Templom u. 13/a. szám alatti ingatlanban a Piroskavárosi Szociális és Rehabilitációs Kht. pszichiátriai betegek nappali ellátását, gondozását végezze, pszichiátriai betegek nappali intézménye működjön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A Képviselő-testület felhatalmazza a polgármestert, hogy a Kht.-val kötött közösségi pszichiátriai ellátás, pszichiátriai betegek nappali intézménye működtetésére vonatkozó ellátási szerződést módosítsa, az ellátás helyéül a Csongrád, Templom u. 13/a. szám alatti ingatlant is megjelölve.</w:t>
      </w:r>
    </w:p>
    <w:p>
      <w:pPr>
        <w:pStyle w:val="Normal"/>
        <w:spacing w:before="120" w:after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Cs w:val="26"/>
        </w:rPr>
        <w:t>Határidő:</w:t>
      </w:r>
      <w:r>
        <w:rPr>
          <w:szCs w:val="26"/>
        </w:rPr>
        <w:t xml:space="preserve"> 2008. december 31.</w:t>
      </w:r>
    </w:p>
    <w:p>
      <w:pPr>
        <w:pStyle w:val="Normal"/>
        <w:jc w:val="both"/>
        <w:rPr/>
      </w:pPr>
      <w:r>
        <w:rPr>
          <w:b/>
          <w:i/>
          <w:szCs w:val="26"/>
        </w:rPr>
        <w:t>Felelős:</w:t>
      </w:r>
      <w:r>
        <w:rPr>
          <w:szCs w:val="26"/>
        </w:rPr>
        <w:t xml:space="preserve"> Bedő Tamás polgármester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Csongrád, 2008. december 11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Bedő Tamás</w:t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polgármester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iroskavárosi Szociális és Rehabilitáció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glalkoztatató Közhasznú Társasá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lügyelő Bizottságát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záma:</w:t>
      </w:r>
      <w:r>
        <w:rPr/>
        <w:t xml:space="preserve"> 9/2008. (XII. 11.) Feb. határoz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 w:val="40"/>
          <w:szCs w:val="40"/>
        </w:rPr>
        <w:t>Határozat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Piroskavárosi Szociális és Rehabilitációs Foglalkoztató Közhasznú Társaság Felügyelő Bizottsága 2008. december 11-ei ülésén tárgyalta a közhasznú társaság kezdeményezését a Csongrád, Templom u. 13. szám alatti telephelyen történő tevékenység átalakítására. A Felügyelő Bizottság egyetért, hogy a Csongrád, Templom u. 13. szám alatti telephelyen rehabilitációs foglalkoztatás, pszichiátriai betegek nappali intézménye kerüljön kialakításra. A Felügyelő Bizottság felkéri a Képviselő-testületet, hogy a Kht. kezdeményezését támogassa. A Felügyelő Bizottság felkéri az elnököt, hogy ezen bizottsági véleményt a Képviselő-testületen ismertesse.</w:t>
      </w:r>
    </w:p>
    <w:p>
      <w:pPr>
        <w:pStyle w:val="Normal"/>
        <w:spacing w:lineRule="auto" w:line="360"/>
        <w:jc w:val="both"/>
        <w:rPr/>
      </w:pPr>
      <w:r>
        <w:rPr>
          <w:i/>
          <w:szCs w:val="26"/>
          <w:u w:val="single"/>
        </w:rPr>
        <w:t>Határidő:</w:t>
      </w:r>
      <w:r>
        <w:rPr>
          <w:szCs w:val="26"/>
        </w:rPr>
        <w:t xml:space="preserve"> A Képviselő-testület 2008. december 19-ei ülése</w:t>
      </w:r>
    </w:p>
    <w:p>
      <w:pPr>
        <w:pStyle w:val="Normal"/>
        <w:spacing w:lineRule="auto" w:line="360"/>
        <w:jc w:val="both"/>
        <w:rPr/>
      </w:pPr>
      <w:r>
        <w:rPr>
          <w:i/>
          <w:szCs w:val="26"/>
          <w:u w:val="single"/>
        </w:rPr>
        <w:t>Felelős</w:t>
      </w:r>
      <w:r>
        <w:rPr>
          <w:szCs w:val="26"/>
        </w:rPr>
        <w:t>: Kaczibáné Molnár Katalin, Feb. elnök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ől értesül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Felügyelő Bizottság tagja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Csongrád, 2008. december 11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4248" w:firstLine="708"/>
        <w:rPr>
          <w:szCs w:val="26"/>
        </w:rPr>
      </w:pPr>
      <w:r>
        <w:rPr>
          <w:szCs w:val="26"/>
        </w:rPr>
        <w:t>Kaczibáné Molnár Katalin</w:t>
      </w:r>
    </w:p>
    <w:p>
      <w:pPr>
        <w:pStyle w:val="Normal"/>
        <w:ind w:left="4956" w:firstLine="708"/>
        <w:rPr>
          <w:szCs w:val="26"/>
        </w:rPr>
      </w:pPr>
      <w:r>
        <w:rPr>
          <w:szCs w:val="26"/>
        </w:rPr>
        <w:t>Feb. elnök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0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8:00Z</dcterms:created>
  <dc:creator>Csongrád Város</dc:creator>
  <dc:description/>
  <dc:language>en-US</dc:language>
  <cp:lastModifiedBy>Polgármesteri Hivatal</cp:lastModifiedBy>
  <cp:lastPrinted>2008-12-12T10:35:00Z</cp:lastPrinted>
  <dcterms:modified xsi:type="dcterms:W3CDTF">2008-12-12T12:13:00Z</dcterms:modified>
  <cp:revision>11</cp:revision>
  <dc:subject/>
  <dc:title>2000 évi költségv</dc:title>
</cp:coreProperties>
</file>